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1806900970"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896704038"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5626920"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585527762"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